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ZAKON 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ENERGETSKOJ EFIKASNOSTI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I  OSNOVNE ODREDBE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>Ovim zakonom uređuje se energetska efikasnost u finalnoj potrošnji, donošenje planova za unapređivanje energetske efikasnosti i njihovo sprovođenje, organizacija poslova na unapređivanju energetske efikasnosti, mjere za poboljšanje energetske efikasnosti i načini finansiranja energetske efikasnosti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>(1) Ovaj zakon odnosi se na energetsku efikasnost u finalnoj potrošnji energije i prilikom pružanja usluga distribucije i snabdijevanja energijom, kao i na energetske karakteristike proizvoda koji koriste energiju.</w:t>
      </w:r>
    </w:p>
    <w:p>
      <w:pPr>
        <w:pStyle w:val="NormalWeb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(2) Energetska efikasnost u sektoru građenja objekata uređuje se u skladu sa propisima za građenje objekata.</w:t>
      </w:r>
    </w:p>
    <w:p>
      <w:pPr>
        <w:pStyle w:val="NormalWeb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Cilj ovog zakona je da se primjenom politike i mjera za poboljšanje energetske efikasnosti u finalnoj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potrošnji ostvari održivi energetski razvoj kroz: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a) smanjenje negativnih uticaja na životnu sredinu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b) povećanje sigurnosti snabdijevanja energijom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v) zadovoljenje energetskih potreba svih potrošača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g)</w:t>
      </w:r>
      <w:r>
        <w:rPr>
          <w:lang w:val="bs-BA"/>
        </w:rPr>
        <w:t xml:space="preserve"> </w:t>
      </w:r>
      <w:r>
        <w:rPr>
          <w:lang w:val="sr-CS"/>
        </w:rPr>
        <w:t xml:space="preserve">smanjenje emisije gasova koji izazivaju efekat staklene bašte (engl. </w:t>
      </w:r>
      <w:r>
        <w:rPr>
          <w:lang w:val="en-US"/>
        </w:rPr>
        <w:t>Greenhouse Gases</w:t>
      </w:r>
      <w:r>
        <w:rPr>
          <w:lang w:val="sr-CS"/>
        </w:rPr>
        <w:t xml:space="preserve"> – GHG)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d)</w:t>
      </w:r>
      <w:r>
        <w:rPr>
          <w:lang w:val="bs-BA"/>
        </w:rPr>
        <w:t xml:space="preserve"> </w:t>
      </w:r>
      <w:r>
        <w:rPr>
          <w:lang w:val="sr-CS"/>
        </w:rPr>
        <w:t xml:space="preserve">podsticanje odgovornog ponašanja prema energiji, </w:t>
      </w:r>
    </w:p>
    <w:p>
      <w:pPr>
        <w:pStyle w:val="NormalWeb"/>
        <w:spacing w:before="0" w:after="0"/>
        <w:ind w:firstLine="708"/>
        <w:jc w:val="both"/>
        <w:rPr>
          <w:lang w:val="en-US"/>
        </w:rPr>
      </w:pPr>
      <w:r>
        <w:rPr>
          <w:lang w:val="sr-CS"/>
        </w:rPr>
        <w:t>đ) smanjenje eksploatacije fosilnih goriva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e) racionalizaciju potrošnje energije, </w:t>
      </w:r>
    </w:p>
    <w:p>
      <w:pPr>
        <w:pStyle w:val="NormalWeb"/>
        <w:spacing w:before="0" w:after="0"/>
        <w:ind w:firstLine="708"/>
        <w:jc w:val="both"/>
        <w:rPr>
          <w:lang w:val="en-US"/>
        </w:rPr>
      </w:pPr>
      <w:r>
        <w:rPr>
          <w:lang w:val="sr-CS"/>
        </w:rPr>
        <w:t>ž)</w:t>
      </w:r>
      <w:r>
        <w:rPr>
          <w:lang w:val="bs-BA"/>
        </w:rPr>
        <w:t xml:space="preserve"> </w:t>
      </w:r>
      <w:r>
        <w:rPr>
          <w:lang w:val="sr-CS"/>
        </w:rPr>
        <w:t>povećanje konkurentnosti domaće privrede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z)</w:t>
      </w:r>
      <w:r>
        <w:rPr>
          <w:lang w:val="bs-BA"/>
        </w:rPr>
        <w:t xml:space="preserve"> </w:t>
      </w:r>
      <w:r>
        <w:rPr>
          <w:lang w:val="sr-CS"/>
        </w:rPr>
        <w:t>eliminisanje energetskog siromaštva i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i) ispunjavanje obaveza iz međunarodnih ugovora, sporazuma i konvencija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Pojedini pojmovi koji se koriste u ovom zakonu imaju sljedeće značenje: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a) energetska efikasnost je odnos između ostvarenog rezultata u uslugama, dobrima ili energiji i za to utrošene energije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b) energija je svaki oblik komercijalno raspoložive energije, kao što je električna i toplotna energija, te energenti koji se nalaze u prodaji, kao što su prirodni gas (uključujući i tečni prirodni gas), tečni naftni gas, goriva za grijanje i hlađenje, ugalj i lignit, treset,  goriva za pogon motornih vozila i bio-masa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v) indikativni ciljevi za uštedu energije su planirane uštede u finalnoj potrošnji energije u Republici Srpskoj izražene u apsolutnom iznosu u gigavatčasovima (GWh) ili ekvivalentu jedinice i u procentu prosječne finalne potrošnje energije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g) javni sektor čine korisnici sredstava republičkog budžeta, organi jedinice lokalne samouprave, javne ustanove i javna preduzeća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d) veliki potrošač energije je krajnji kupac energije čija ukupna godišnja potrošnja energije prelazi 36 teradžula</w:t>
      </w:r>
      <w:r>
        <w:rPr>
          <w:lang w:val="sr-Latn-CS"/>
        </w:rPr>
        <w:t xml:space="preserve"> </w:t>
      </w:r>
      <w:r>
        <w:rPr>
          <w:lang w:val="sr-CS"/>
        </w:rPr>
        <w:t>(TJ) ili 10 GWh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đ) distributer energije je pravno lice odgovorno za prenos energije (električne energije, toplotne energije ili prirodnog gasa) sa namjerom isporuke krajnjem kupcu ili distrib</w:t>
      </w:r>
      <w:r>
        <w:rPr>
          <w:lang w:val="sr-BA"/>
        </w:rPr>
        <w:t>utivnim</w:t>
      </w:r>
      <w:r>
        <w:rPr>
          <w:lang w:val="sr-CS"/>
        </w:rPr>
        <w:t xml:space="preserve"> stanicama koje energiju prenose do krajnjeg kupca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e) operator distributivnog sistema je pravno lice odgovorno za rad, funkcionisanje, održavanje i razvijanje distributivnog sistema električne energije, toplotne energije i prirodnog gasa u datom području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ž) snabdjevač energijom je pravno lice koje prodaje električnu energiju, gas (tečni prirodni gas ili tečni naftni gas) ili toplotnu energiju krajnjim kupcima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z) krajnji kupac je fizičko ili pravno lice koje kupuje energiju za vlastitu potrošnju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i) p</w:t>
      </w:r>
      <w:r>
        <w:rPr>
          <w:vanish/>
          <w:lang w:val="sr-CS"/>
        </w:rPr>
        <w:t>њ)</w:t>
        <w:tab/>
        <w:t>п</w:t>
      </w:r>
      <w:r>
        <w:rPr>
          <w:lang w:val="sr-CS"/>
        </w:rPr>
        <w:t>roizvod koji koristi energiju (u daljem tekstu: proizvod) je svaki proizvod koji ima uticaja na potrošnju energije za vrijeme upotrebe, a koji je stavljen u promet ili u upotrebu, uključujući i dijelove koji su namijenjeni za ugradnju u proizvode ili sisteme koji koriste energiju,</w:t>
      </w:r>
    </w:p>
    <w:p>
      <w:pPr>
        <w:pStyle w:val="NormalWeb"/>
        <w:spacing w:before="0" w:after="0"/>
        <w:ind w:firstLine="708"/>
        <w:jc w:val="both"/>
        <w:rPr>
          <w:lang w:val="sr-Latn-CS"/>
        </w:rPr>
      </w:pPr>
      <w:r>
        <w:rPr>
          <w:lang w:val="sr-CS"/>
        </w:rPr>
        <w:t>j) dobavljač proizvoda je proizvođač ili od proizvođača ovlašćeno lice</w:t>
      </w:r>
      <w:r>
        <w:rPr>
          <w:lang w:val="sr-Latn-CS"/>
        </w:rPr>
        <w:t>,</w:t>
      </w:r>
      <w:r>
        <w:rPr>
          <w:lang w:val="sr-CS"/>
        </w:rPr>
        <w:t xml:space="preserve"> uvoznik ili drugo lice koje stavlja proizvod na tržište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k) trgovac proizvodima je preduzetnik ili pravno lice koje prodaje</w:t>
      </w:r>
      <w:r>
        <w:rPr>
          <w:lang w:val="sr-Latn-RS"/>
        </w:rPr>
        <w:t xml:space="preserve"> </w:t>
      </w:r>
      <w:r>
        <w:rPr>
          <w:lang w:val="sr-RS"/>
        </w:rPr>
        <w:t>ili</w:t>
      </w:r>
      <w:r>
        <w:rPr>
          <w:lang w:val="sr-CS"/>
        </w:rPr>
        <w:t xml:space="preserve"> daje u zakup proizvode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l) energetska klasa proizvoda je klasifikacija proizvoda prema njegovoj energetskoj efikasnosti,</w:t>
      </w:r>
      <w:r>
        <w:rPr>
          <w:vanish/>
          <w:lang w:val="sr-CS"/>
        </w:rPr>
        <w:t>ш)</w:t>
        <w:tab/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lj) ušteda energije je količina ušteđene energije utvrđena mjerenjem ili procjenjivanjem potrošnje prije i poslije primjene jedne ili više mjera za poboljšanje energetske efikasnosti, uzimajući u obzir standardne spoljne faktore koji utiču na potrošnju energije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m) obnovljivi izvori energije su izvori energije koji su sačuvani u prirodi i obnavljaju se u cijelosti ili djelimično, kao što su energija vodotokova, vjetra, bio-mase (isključujući ogr</w:t>
      </w:r>
      <w:r>
        <w:rPr>
          <w:lang w:val="en-US"/>
        </w:rPr>
        <w:t>j</w:t>
      </w:r>
      <w:r>
        <w:rPr>
          <w:lang w:val="sr-CS"/>
        </w:rPr>
        <w:t>evno drvo), bio-gasa, gasa iz postroj</w:t>
      </w:r>
      <w:r>
        <w:rPr>
          <w:lang w:val="sr-Latn-CS"/>
        </w:rPr>
        <w:t>e</w:t>
      </w:r>
      <w:r>
        <w:rPr>
          <w:lang w:val="sr-CS"/>
        </w:rPr>
        <w:t>nja za obradu komunalnog otpada, poljoprivrednog gasa, deponijskog gasa, geotermalna, neakumulisana solarna energija i drug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  <w:t>II DOKUMENTI POLITIKE ENERGETSKE EFIKASNOSTI</w:t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Član 5.</w:t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(1) Politika energetske efikasnosti utvrđuje se Strategijom razvoja energetike Republike Srpske (u daljem tekstu: Strategija)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2) U cilju sprovođenja politike energetske efikasnosti Vlada Republike Srpske (u daljem tekstu: Vlada) donosi Akcioni plan energetske efikasnosti (u daljem tekstu: Akcioni plan)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Jedinica lokalne samouprave koja ima više od 20.000 stanovnika dužna je donijeti svoj akcioni plan energetske efikasnosti, koji je usklađen sa Akcionim planom</w:t>
      </w:r>
      <w:r>
        <w:rPr>
          <w:lang w:val="sr-Latn-C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Akcioni plan Vlada donosi na period od tri godine.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2) Akcioni plan sadrži: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a) procjenu stanja energetske efikasnosti u periodu neposredno prije donošenja Akcionog plana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b) mjere za poboljšanje energetske efikasnosti,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v) indikativne ciljeve za uštedu energije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g) vremenski okvir za sprovođenje mjera za postizanje indikativnih ciljeva i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d) procjenu finansijskih sredstava potrebnih za sprovođenje Akcionog plana.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Akcioni plan pripremaju Ministarstvo industrije, energetike i rudarstva (u daljem tekstu: Ministarstvo) i ministarstvo nadležno za poslove građevinarstva i zaštite životne sredine, u saradnji sa Ministarstvom finansija i Fondom za zaštitu životne sredine i energetsku efikasnost Republike Srpske (u daljem tekstu: Fond)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4) U izradu Akcionog plana</w:t>
      </w:r>
      <w:r>
        <w:rPr>
          <w:lang w:val="en-US"/>
        </w:rPr>
        <w:t>,</w:t>
      </w:r>
      <w:r>
        <w:rPr>
          <w:lang w:val="sr-CS"/>
        </w:rPr>
        <w:t xml:space="preserve"> po potrebi</w:t>
      </w:r>
      <w:r>
        <w:rPr>
          <w:lang w:val="en-US"/>
        </w:rPr>
        <w:t>,</w:t>
      </w:r>
      <w:r>
        <w:rPr>
          <w:lang w:val="sr-CS"/>
        </w:rPr>
        <w:t xml:space="preserve"> mogu se uključiti i drugi </w:t>
      </w:r>
      <w:r>
        <w:rPr>
          <w:lang w:val="sr-BA"/>
        </w:rPr>
        <w:t xml:space="preserve">republički </w:t>
      </w:r>
      <w:r>
        <w:rPr>
          <w:lang w:val="sr-CS"/>
        </w:rPr>
        <w:t>organi uprave, kao i  naučne, obrazovne i istraživačke institucije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(5) Godišnji izvještaj o realizaciji Akcionog plana pripremaju Ministarstvo i ministarstvo nadležno za poslove građevinarstva i zaštite životne sredine, u saradnji sa Fondom, i podnose ga Vladi na usvajanje najkasnije do 15. maja tekuće godine za prethodnu godinu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highlight w:val="yellow"/>
          <w:lang w:val="sr-CS"/>
        </w:rPr>
      </w:pPr>
      <w:r>
        <w:rPr>
          <w:bCs/>
          <w:iCs/>
          <w:lang w:val="sr-CS"/>
        </w:rPr>
        <w:t>Član 7.</w:t>
      </w:r>
    </w:p>
    <w:p>
      <w:pPr>
        <w:pStyle w:val="ListParagraph"/>
        <w:ind w:left="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(1) Akcioni plan jedinice lokalne samouprave donosi se za period od tri godine i sadrži: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a) procjenu stanja energetske efikasnosti na području jedinice lokalne samouprave u periodu neposredno prije donošenja akcionog plana,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b) mjere za poboljšanje energetske efikasnosti na teritoriji jedinice lokalne samouprave, uključujući: </w:t>
      </w:r>
    </w:p>
    <w:p>
      <w:pPr>
        <w:pStyle w:val="ListParagraph"/>
        <w:ind w:left="900" w:hanging="0"/>
        <w:jc w:val="both"/>
        <w:rPr/>
      </w:pPr>
      <w:r>
        <w:rPr>
          <w:lang w:val="sr-CS"/>
        </w:rPr>
        <w:t>1) aktivnosti za renoviranje i održavanje objekata koje koristi jedinica lokalne samouprave, njene administrativne službe, javna preduzeća i javne ustanove čiji je osnivač jedinica lokalne samouprave,</w:t>
      </w:r>
    </w:p>
    <w:p>
      <w:pPr>
        <w:pStyle w:val="ListParagraph"/>
        <w:ind w:left="900" w:hanging="0"/>
        <w:jc w:val="both"/>
        <w:rPr/>
      </w:pPr>
      <w:r>
        <w:rPr>
          <w:lang w:val="sr-CS"/>
        </w:rPr>
        <w:t>2) aktivnosti za poboljšanje komunalnih usluga (javno osvjetljenje, snabdijevanje toplotnom energijom, snabdijevanje vodom, upravljanje otpadom i slično) i saobraćaja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u cilju poboljšanja energetske efikasnosti i</w:t>
      </w:r>
    </w:p>
    <w:p>
      <w:pPr>
        <w:pStyle w:val="ListParagraph"/>
        <w:ind w:left="900" w:hanging="0"/>
        <w:jc w:val="both"/>
        <w:rPr/>
      </w:pPr>
      <w:r>
        <w:rPr>
          <w:lang w:val="sr-CS"/>
        </w:rPr>
        <w:t>3) druge aktivnosti koje treba sprovesti na teritoriji jedinice lokalne samouprave, a koje se tiču poboljšanja energetske efikasnosti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v)  vremenski okvir i način realizacije tih mjera i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g) sredstva i izvore sredstava potrebnih za realizaciju mjera koje su definisane akcionim planom jedinice lokalne samouprave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2) Aktivnosti iz akcionog plana iz stava 1. ovog člana finansiraju se iz budžeta jedinice lokalne samouprave, Fonda i drugih izvora</w:t>
      </w:r>
      <w:r>
        <w:rPr>
          <w:bCs/>
          <w:lang w:val="sr-CS"/>
        </w:rPr>
        <w:t>.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(3) Akcioni plan iz stava 1. ovog člana priprema se uz konsultacije sa Fondom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4) Jedinica lokalne samouprave dužna je donijeti akcioni plan iz stava 1. ovog člana u roku od godinu dana od dana donošenja Akcionog plana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5) Održivi energetski akcioni plan jedinice lokalne samouprave (engl. SEAP</w:t>
      </w:r>
      <w:r>
        <w:rPr>
          <w:lang w:val="en-US"/>
        </w:rPr>
        <w:t xml:space="preserve"> </w:t>
      </w:r>
      <w:r>
        <w:rPr>
          <w:lang w:val="sr-CS"/>
        </w:rPr>
        <w:t xml:space="preserve">– </w:t>
      </w:r>
      <w:r>
        <w:rPr>
          <w:lang w:val="en-US"/>
        </w:rPr>
        <w:t>Sustainable Energy Action Plan</w:t>
      </w:r>
      <w:r>
        <w:rPr>
          <w:lang w:val="sr-CS"/>
        </w:rPr>
        <w:t>) smatraće se akcionim planom u smislu stava 1. ovog člana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6) Jedinica lokalne samouprave dostavlja Ministarstvu i Fondu godišnji izvještaj o realizaciji akcionog plana iz stava 1. ovog člana, koji obavezno sadrži analizu ciljeva postignutih u prethodnoj godini, najkasnije do 31. marta tekuće godine za prethodnu godinu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7) Ministar industrije, energetike i rudarstva (u daljem tekstu: ministar) donosi uputstvo o izradi izvještaja iz stava 6. ovog člana.</w:t>
      </w:r>
    </w:p>
    <w:p>
      <w:pPr>
        <w:pStyle w:val="NormalWeb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lang w:val="sr-CS"/>
        </w:rPr>
        <w:t>Član 8.</w:t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Vlada donosi operativni plan za poboljšanje energetske efikasnosti u </w:t>
      </w:r>
      <w:r>
        <w:rPr>
          <w:lang w:val="sr-CS"/>
        </w:rPr>
        <w:t>republičkim organima uprave za period od tri godine (u daljem tekstu: operativni plan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2) Operativni plan sadrži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a) mjere koje treba </w:t>
      </w:r>
      <w:r>
        <w:rPr>
          <w:lang w:val="sr-RS"/>
        </w:rPr>
        <w:t xml:space="preserve">da se </w:t>
      </w:r>
      <w:r>
        <w:rPr>
          <w:lang w:val="sr-CS"/>
        </w:rPr>
        <w:t>sprovedu u republičkim organima uprave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b) dinamiku i metodologiju sprovođenja mjera 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v) sredstva neophodna za realizaciju mjera.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Operativni plan donosi se u roku od šest mjeseci od dana donošenja Akcionog plana.</w:t>
      </w:r>
    </w:p>
    <w:p>
      <w:pPr>
        <w:pStyle w:val="NormalWeb"/>
        <w:spacing w:before="0" w:after="0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Veliki potrošač donosi plan energetske efikasnosti za period od tri godine (u daljem tekstu</w:t>
        <w:softHyphen/>
        <w:t xml:space="preserve">: plan velikog potrošača)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2) Plan velikog potrošača sadrži sveobuhvatnu analizu i strukturu potrošnje velikog potrošača i karakteristike njegove potrošnje, procjene stanja energetske efikasnosti, ciljeve, program mjera za poboljšanje energetske efikasnosti i druge potrebne podatke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3) Plan velikog potrošača, ukoliko je potrebno, priprema se uz konsultacije sa Fondom.</w:t>
      </w:r>
    </w:p>
    <w:p>
      <w:pPr>
        <w:pStyle w:val="NormalWeb"/>
        <w:spacing w:before="0" w:after="0"/>
        <w:ind w:firstLine="708"/>
        <w:jc w:val="both"/>
        <w:rPr/>
      </w:pPr>
      <w:r>
        <w:rPr>
          <w:color w:val="000000"/>
          <w:lang w:val="sr-CS"/>
        </w:rPr>
        <w:t xml:space="preserve">(4) Veliki potrošač dužan je da donese plan </w:t>
      </w:r>
      <w:r>
        <w:rPr>
          <w:lang w:val="sr-CS"/>
        </w:rPr>
        <w:t>velikog potrošača</w:t>
      </w:r>
      <w:r>
        <w:rPr>
          <w:color w:val="FF0000"/>
          <w:lang w:val="sr-Latn-CS"/>
        </w:rPr>
        <w:t xml:space="preserve"> </w:t>
      </w:r>
      <w:r>
        <w:rPr>
          <w:color w:val="000000"/>
          <w:lang w:val="sr-CS"/>
        </w:rPr>
        <w:t xml:space="preserve">u roku od godinu dana od dana donošenja </w:t>
      </w:r>
      <w:r>
        <w:rPr>
          <w:lang w:val="sr-CS"/>
        </w:rPr>
        <w:t>Akcionog plana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5) Veliki potrošač dužan je da dostavi godišnji izvještaj o realizaciji plana velikog potrošača Ministarstvu i Fondu, najkasnije do 31. marta tekuće godine za prethodnu godinu.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III MJERE ZA POBOLjŠANjE ENERGETSKE EFIKASNOSTI</w:t>
      </w:r>
    </w:p>
    <w:p>
      <w:pPr>
        <w:pStyle w:val="NormalWeb"/>
        <w:spacing w:before="0" w:after="0"/>
        <w:jc w:val="center"/>
        <w:rPr>
          <w:rStyle w:val="Googlesrctext"/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rStyle w:val="Googlesrctext"/>
          <w:lang w:val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Googlesrctext"/>
          <w:lang w:val="sr-CS"/>
        </w:rPr>
        <w:t>Član 10.</w:t>
      </w:r>
    </w:p>
    <w:p>
      <w:pPr>
        <w:pStyle w:val="NormalWeb"/>
        <w:spacing w:before="0" w:after="0"/>
        <w:jc w:val="center"/>
        <w:rPr>
          <w:rStyle w:val="Googlesrctext"/>
          <w:lang w:val="sr-CS"/>
        </w:rPr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sr-CS"/>
        </w:rPr>
        <w:t>Mjere za poboljšanje energetske efikasnosti su: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a) energetske usluge,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b) energetski </w:t>
      </w:r>
      <w:r>
        <w:rPr>
          <w:lang w:val="sr-CS"/>
        </w:rPr>
        <w:t>menadžment</w:t>
      </w:r>
      <w:r>
        <w:rPr>
          <w:color w:val="000000"/>
          <w:lang w:val="sr-CS"/>
        </w:rPr>
        <w:t xml:space="preserve"> i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) ostale mjere.</w:t>
      </w:r>
    </w:p>
    <w:p>
      <w:pPr>
        <w:pStyle w:val="Normal"/>
        <w:ind w:firstLine="708"/>
        <w:jc w:val="both"/>
        <w:rPr>
          <w:rStyle w:val="Googlesrctext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Web"/>
        <w:numPr>
          <w:ilvl w:val="0"/>
          <w:numId w:val="5"/>
        </w:numPr>
        <w:spacing w:before="0" w:after="0"/>
        <w:ind w:left="284" w:hanging="284"/>
        <w:rPr/>
      </w:pPr>
      <w:r>
        <w:rPr>
          <w:rStyle w:val="Googlesrctext"/>
          <w:lang w:val="sr-CS"/>
        </w:rPr>
        <w:t>Energetske usluge</w:t>
      </w:r>
    </w:p>
    <w:p>
      <w:pPr>
        <w:pStyle w:val="NormalWeb"/>
        <w:spacing w:before="0" w:after="0"/>
        <w:jc w:val="both"/>
        <w:rPr>
          <w:rStyle w:val="Googlesrctext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1) Energetska usluga u smislu ovog zakona obuhvata aktivnosti i radnje koje dovode do mjerljivog ili procjenljivog poboljšanja energetske efikasnosti zgrada i drugih objekata, tehničkih sistema i proizvodnih procesa, odnosno ušteda energije koje se mogu izraziti u novcu primjenom energetski efikasne tehnologije, odnosno postupaka kojima se postižu uštede energije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2) Energetsku uslugu pruža privredno društvo za energetske usluge (engl. Energy Service Company – ESCO) ili drugo pravno lice (u daljem tekstu: davalac energetske usluge) na osnovu ugovora o energetskoj usluzi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(3) Energetska usluga može obuhvatiti energetski pregled, projektovanje, građenje, rekonstrukciju, energetsku sanaciju, održavanje, savjetovanje ili upravljanje i nadzor nad korišćenjem energije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4) Za obavljanje poslova energetskog pregleda, projektovanja, građenja i rekonstrukcije zgrada, davalac energetske usluge mora ispunjavati uslove u skladu sa propisima za građenje objekata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5) Davaoci energetskih usluga samostalno nude i pružaju energetske usluge po konkurentskim cijenama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6) Ponuda energetskih usluga obavezno sadrži podatke o davaocu energetske usluge,  mjere za poboljšanje energetske efikasnosti, cijene, mehanizme finansiranja, model ugovora i druge informacije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Naručilac i davalac energetske usluge zaključuju ugovor o energetskoj usluzi u pisanoj formi koji obavezno sadrži: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a) podatke o potrošnji energije prije davanja energetske usluge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b) podatke o troškovima za energiju prije davanja energetske usluge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v) procjenu stanja energetske efikasnosti prije davanja energetske usluge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g) mjere za poboljšanje energetske efikasnosti koje će se primjenjivati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d) iznos garantovanih ušteda energije ili materijalne koristi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đ) način utvrđivanja i verifikovanja ušteda energije 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e) način plaćanja naknade za pružanje energetske usluge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2) Troškove pružanja energetske usluge snosi naručilac energetske usluge ili davalac energetske usluge, u potpunosti ili djelimično, iz vlastitih izvora ili kroz finansiranje treće strane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Vrijednost investicije za pružanje energetske usluge koju je uložio davalac energetske usluge otplaćuje se od ušteda energije ostvarenih u odnosu na potrošnju energije prije davanja energetske usluge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4) Davalac energetske usluge ili treća strana preuzima u cijelosti ili djelimično finansijski, tehnički i komercijalni rizik pri pružanju energetske usluge u skladu sa zaključenim ugovorom o energetskoj usluzi. 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lang w:val="sr-CS"/>
        </w:rPr>
      </w:pPr>
      <w:r>
        <w:rPr>
          <w:lang w:val="sr-CS"/>
        </w:rPr>
        <w:t>Energetski menadžment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Energetski menadžment je sistem organizacionih i tehničkih mjera i aktivnosti, kojima se vrši praćenje i analiza potrošnje energije, te utvrđuju mjere za poboljšanje energetske efikasnosti i racionalno korišćenje energije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Energetski menadžment uspostavlja:</w:t>
      </w:r>
    </w:p>
    <w:p>
      <w:pPr>
        <w:pStyle w:val="Normal"/>
        <w:ind w:firstLine="708"/>
        <w:jc w:val="both"/>
        <w:rPr/>
      </w:pPr>
      <w:r>
        <w:rPr>
          <w:lang w:val="sr-CS"/>
        </w:rPr>
        <w:t>a) okvir za integrisan i sistematičan pristup energetskoj efikasnosti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b) bolje korišćenje postojećih energetskih dobara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) mjerenje, dokumentovanje, poređenje rezultata i izvještavanje o poboljšanju energetske efikasnosti,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g) transparentnost i razmjenu iskustava o korišćenju energetskih resursa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d) najbolje prakse korišćenja energije i racionalnog upravljanja energijom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đ) procjene prioriteta u primjeni mjera za poboljšanje energetske efikasnosti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e) kriterijume energetske efikasnosti u postupcima nabavke robe i usluga i</w:t>
      </w:r>
    </w:p>
    <w:p>
      <w:pPr>
        <w:pStyle w:val="Normal"/>
        <w:ind w:firstLine="708"/>
        <w:jc w:val="both"/>
        <w:rPr>
          <w:rStyle w:val="FontStyle14"/>
          <w:lang w:val="sr-Latn-CS"/>
        </w:rPr>
      </w:pPr>
      <w:r>
        <w:rPr>
          <w:color w:val="000000"/>
          <w:lang w:val="sr-CS"/>
        </w:rPr>
        <w:t>ž) poboljšanja u korišćenju energije koja se odnose na projekte za smanjenje emisije gasova koji izazivaju efekat staklene bašte.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rFonts w:ascii="Times New Roman" w:hAnsi="Times New Roman" w:cs="Times New Roman"/>
          <w:lang w:val="en-US" w:eastAsia="sr-Latn-CS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4"/>
          <w:rFonts w:cs="Times New Roman" w:ascii="Times New Roman" w:hAnsi="Times New Roman"/>
          <w:lang w:val="sr-CS" w:eastAsia="sr-Latn-CS"/>
        </w:rPr>
        <w:t>Član 14.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14"/>
          <w:rFonts w:ascii="Times New Roman" w:hAnsi="Times New Roman" w:cs="Times New Roman"/>
          <w:lang w:val="sr-CS" w:eastAsia="sr-Latn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Energetski menadžment obuhvata sljedeće aktivnosti: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a) određivanje lica odgovornog za energetski menadžment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b) obezbjeđenje uslova za mjerenje potrošnje energije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) periodičnu analizu (mjesečno, sezonski, a najmanje jednom godišnje) potrošnje energije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g) obezbjeđenja vršenja energetskih pregleda i pribavljanja certifikata o energetskoj efikasnosti zgrada u skladu sa propisima za građenje objekata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d) usvajanje operativnih planova za poboljšanje energetske efikasnosti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đ) vođenje baze podataka o potrošnji energije i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e) godišnje dostavljanje podataka Fondu za potrebe vođenja baze podataka o energetskoj efikasnosti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2) Javni sektor i veliki potrošač koji koristi </w:t>
      </w:r>
      <w:r>
        <w:rPr>
          <w:color w:val="000000"/>
          <w:lang w:val="bs-BA"/>
        </w:rPr>
        <w:t>zgrad</w:t>
      </w:r>
      <w:r>
        <w:rPr>
          <w:color w:val="000000"/>
          <w:lang w:val="sr-BA"/>
        </w:rPr>
        <w:t>u</w:t>
      </w:r>
      <w:r>
        <w:rPr>
          <w:color w:val="000000"/>
          <w:lang w:val="sr-CS"/>
        </w:rPr>
        <w:t xml:space="preserve"> sa korisnom površinom većom od 500 m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dužan je da u toj zgradi uvede energetski menadžment u roku od godinu dana od dana stupanja na snagu ovog zakona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lang w:val="sr-CS"/>
        </w:rPr>
      </w:pPr>
      <w:r>
        <w:rPr>
          <w:lang w:val="sr-CS"/>
        </w:rPr>
        <w:t>Ostale mjere za poboljšanje energetske efikasnosti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5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Korišćenje obnovljivih izvora energije za proizvodnju električne ili toplotne energije smatra se jednom od mjera za poboljšanje energetske efikasnosti u smislu ovog zakona, ako se električna ili toplotna energije proizvedena na ovaj način koristi u zgradi ili objektu u kojem je delimično ili u potpunosti proizvedena i ako nije namijenjena za prodaju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Fizička i pravna lica koja koriste obnovljive izvore energije na način definisan u stavu 1. ovog člana mogu da koriste sredstva Fonda i druga sredstva namijenjena za projekte energetske efikasnosti, ako predmetna proizvodnja energije nije već obuhvaćena nekom od drugih stimulativnih mjera namijenjenih obnovljivim izvorima energije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6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Korisnici sredstava </w:t>
      </w:r>
      <w:r>
        <w:rPr>
          <w:color w:val="000000"/>
          <w:lang w:val="bs-Cyrl-BA"/>
        </w:rPr>
        <w:t>Fonda, budžeta Republike Srpske ili budžeta jedinica lokalne samouprave</w:t>
      </w:r>
      <w:r>
        <w:rPr>
          <w:color w:val="000000"/>
          <w:lang w:val="sr-CS"/>
        </w:rPr>
        <w:t xml:space="preserve"> pri odlučivanju u postupku javne nabavke ocjenjuju energetsku efikasnost robe i usluga zajedno sa ostalim kriterijumima, a prednost pod jednakim ostalim uslovima daju nabavci opreme i usluga koje omogućavaju veći stepen energetske efikasnosti.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7.</w:t>
      </w:r>
    </w:p>
    <w:p>
      <w:pPr>
        <w:pStyle w:val="NormalWeb"/>
        <w:spacing w:before="0" w:after="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Dobavljači proizvoda dužni su da obezbijede tehničku dokumentaciju proizvoda u kojoj je navedena količina energije koja se troši upotrebom proizvoda u uobičajenim uslovima rada i energetska klasa proizvoda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Dobavljači proizvoda dužni su da uz svaki proizvod pojedinačno, pri njihovoj isporuci, bez naknade, obezbijede i oznaku energetske efikasnosti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Oznaka energetske efikasnosti je vizuelni pokazatelj energetske klase proizvoda koji se u obliku etikete stavlja na proizvode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4) Trgovci proizvodima dužni su da oznaku energetske efikasnosti vidno istaknu na proizvodu koji se stavlja u promet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5) U slučaju stavljanja u promet proizvoda posredstvom interneta, kataloga ili na drugi sličan način, trgovac je dužan da navede i energetsku klasu proizvoda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6) Ministar donosi Pravilnik o energetskoj klasi proizvoda.</w:t>
      </w:r>
    </w:p>
    <w:p>
      <w:pPr>
        <w:pStyle w:val="ListParagraph"/>
        <w:ind w:lef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Član 18.</w:t>
      </w:r>
    </w:p>
    <w:p>
      <w:pPr>
        <w:pStyle w:val="NormalWeb"/>
        <w:spacing w:before="0" w:after="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Prilikom kupovine ili uzimanja u zakup objekata, korisnik sredstava</w:t>
      </w:r>
      <w:r>
        <w:rPr>
          <w:color w:val="000000"/>
          <w:lang w:val="bs-Cyrl-BA"/>
        </w:rPr>
        <w:t xml:space="preserve"> Fonda, budžeta Republike Srpske ili budžeta jedinica lokalne samouprave</w:t>
      </w:r>
      <w:r>
        <w:rPr>
          <w:color w:val="000000"/>
          <w:lang w:val="sr-CS"/>
        </w:rPr>
        <w:t xml:space="preserve"> dužan je pod jednakim ostalim uslovima dati prednost objektima koji imaju veći stepen energetske efikasnosti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sr-CS"/>
        </w:rPr>
        <w:t xml:space="preserve">IV </w:t>
      </w:r>
      <w:r>
        <w:rPr>
          <w:lang w:val="en-US"/>
        </w:rPr>
        <w:tab/>
      </w:r>
      <w:r>
        <w:rPr>
          <w:lang w:val="sr-CS"/>
        </w:rPr>
        <w:t xml:space="preserve">OBAVEZE OPERATORA DISTRIBUTIVNOG SISTEMA, DISTRIBUTERA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ENERGIJE I SNABDJEVAČA ENERGIJOM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19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Operatori distributivnog sistema, distributeri energije i snabdjevači energijom  dužni su da obavljaju poslove iz svoje nadležnosti tako da ne ometaju pružanje energetskih usluga i drugih mjera za poboljšanje energetske efikasnosti, ili razvoj tržišta energetskih usluga i drugih mjera za poboljšanje energetske efikasnosti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Subjekti iz stava 1. ovog člana dužni su da ponude energetske usluge po konkurentskim cijenama svojim krajnjim kupcima, direktno ili posredstvom drugih davalaca energetskih usluga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U slučaju da subjekti iz stava 1. ovog člana ne ponude energetsku uslugu iz stava 2. ovog člana, dužni su da uplate novčana sredstva za finansiranje poboljšanja energetske efikasnosti Fondu, najmanje u visini procijenjenih troškova ponude iz stava 2. ovog člana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4) Ministar donosi Pravilnik o metodologiji procjene troškova ponude  energetskih usluga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5) Subjekti iz stava 1. ovog člana, koji su u okviru sistema vertikalno, odnosno horizontalno povezanih energetskih subjekata, mogu da organizuju pružanje energetskih usluga u okviru matičnog energetskog subjekta, pod uslovom razdvajanja računa za ove djelatnosti ili posredstvom nezavisnog davaoca energetskih usluga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6) Obaveze iz st. 2. i 3. ovog člana ne odnose se na male operatore distributivnog sistema, male distributere energije i male snabdjevače energijom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7) Mali distributer energije, mali operator distributivnog sistema i mali snabdjevač energijom je preduzetnik ili pravno lice koje distribuira ili prodaje energiju (električnu energiju, toplotnu energiju ili prirodni gas) krajnjim kupcima i koje ispunjava jedan od sljedećih uslova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a) distribuira ili prodaje manje od ekvivalenta od 75 GWh energije godišnje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b) ima manje od deset zaposlenih lica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) njegov ukupni godišnji promet, odnosno godišnji bilans ne prelazi 4.000.000 KM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0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Subjekti iz člana 19. stav 1. ovog zakona podnose godišnji izvještaj Fondu, najkasnije do 31. marta tekuće godine za prethodnu godinu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Izvještaj iz stava 1. ovog člana sadrži: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a) pregled energije i energenata, prema strukturi krajnjih kupaca, kategoriji i vrsti potrošnje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b) geografsku lokaciju njihovih krajnjih kupaca, ako je to moguće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) procjenu stanja energetske efikasnosti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g) podatke o stepenu mjerenja energije prema strukturi krajnjih kupaca, kategoriji i vrsti potrošnje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d) podatke o ponudama energetskih usluga krajnjim kupcima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đ) podatke o ponudama za ugradnju individualnih uređaja za mjerenje potrošnje energije 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e) druge podatke koji mogu da budu relevantni za energetsku efikasnost.</w:t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1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1) Subjekti iz člana 19. stav 1. ovog zakona dužni su da krajnjem kupcu obezbijede ponudu za nabavku i ugradnju individualnih uređaja za mjerenje potrošnje energije, po konkurentskim cijenama, u sljedećim slučajevima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a) ako se isporuka energije krajnjem kupcu vrši bez mjerenja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b) ako se vrši rekonstrukcija objekta i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) ako se vrši rekonstrukcija priključka na energetsku mrežu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2) Subjekti iz člana 19. stav 1. ovog zakona dužni su da izvrše obavezu iz stava 1.  ovog člana, ako je to tehnički izvodljivo i finansijski isplativo u odnosu na procijenjene uštede energije na duži rok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3) Za nove objekte, svakom krajnjem kupcu obavezno se obezbjeđuju individualni uređaji za mjerenje potrošnje energ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1) Snabdjevač energijom vrši obračun potrošnje energije, na bazi stvarne potrošnje energije, u redovnim intervalima (mjesečnim, sezonskim ili drugim intervalima, u skladu sa opštim uslovima za isporuku energije ili u skladu sa ugovorom o snabdijevanju) da bi se omogućilo krajnjim kupcima da efikasno prate i koriguju svoju potrošnju energije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2) Obračun potrošnje energije iz stava 1. ovog člana obavezno sadrži sljedeće podatke: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a) obračun ukupnih troškova za utrošenu energiju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b) trenutne cijene i stvarnu potrošnju energije u obračunskom periodu i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v) poređenje sadašnje potrošnje energije krajnjeg kupca sa potrošnjom u istom periodu prethodne godine, po mogućnosti u grafičkoj formi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3) Obračun potrošnje energije iz stava 1. ovog člana može da sadrži poređenje potrošnje energije konkretnog kupca sa prosječnom potrošnjom ili potrošnjom standardnog kupca energije u istoj kategoriji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4) Snabdjevači energijom obavezni su da najmanje jednom godišnje, uz račune ili na drugi primjeren način, informišu kupce o uticaju načina potrošnje energije na životnu sredinu, te na pogodan način edukuju i usmjeravaju kupce da racionalno i efikasno koriste energiju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(5) Informacija iz stava 4. ovog člana sadrži i kontakt informacije o Fondu, davaocima energetskih usluga ili drugim organizacijama koje su povezane sa energetskom efikasnošću, uključujući i adrese internet stranica na kojima se mogu dobiti informacije o mjerama za poboljšanje energetske efikasnosti, uporedne dijagrame potrošnje krajnjih kupaca energije, informacije o pametnim uređajima za mjerenje potrošnje energije, energetski efikasnim proizvodima ili druge informacije od značaja za energetsku efikasnost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Googlesrctext"/>
          <w:lang w:val="sr-CS"/>
        </w:rPr>
        <w:t xml:space="preserve">(1) </w:t>
      </w:r>
      <w:r>
        <w:rPr>
          <w:lang w:val="sr-CS"/>
        </w:rPr>
        <w:t>U cilju obezbjeđenja najvećeg nivoa dostupnosti informacija u skladu sa ovim zakonom, Fond uspostavlja i vodi bazu podataka o energetskoj efikasnosti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2) Sadržaj, strukturu i način prikupljanja i pružanja informacija za potrebe vođenja baze podataka o energetskoj efikasnosti, kao i dostupnost ovih informacija javnosti, propisuje Fond, uz prethodno pribavljeno mišljenje Ministarstva i ministarstva nadležnog za poslove građevinarstva i zaštite životne sredine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3) Fond je dužan da Ministarstvu i ministarstvu nadležnom za poslove građevinarstva i zaštite životne sredine obezbijedi dostupnost podataka iz baze podataka o energetskoj efikasnosti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/>
      </w:pPr>
      <w:r>
        <w:rPr>
          <w:bCs/>
          <w:lang w:val="sr-CS"/>
        </w:rPr>
        <w:t xml:space="preserve">V </w:t>
      </w:r>
      <w:r>
        <w:rPr>
          <w:bCs/>
          <w:lang w:val="en-US"/>
        </w:rPr>
        <w:tab/>
      </w:r>
      <w:r>
        <w:rPr>
          <w:bCs/>
          <w:lang w:val="sr-CS"/>
        </w:rPr>
        <w:t>NADZOR I KAZNENE ODREDBE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Upravni nadzor nad sprovođenjem ovog zakona i propisa donesenih na osnovu njega vrši Ministarstvo i ministarstvo nadležno za poslove građevinarstva i zaštite životne sredine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5.</w:t>
      </w:r>
    </w:p>
    <w:p>
      <w:pPr>
        <w:pStyle w:val="Normal"/>
        <w:autoSpaceDE w:val="false"/>
        <w:ind w:hanging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Inspekcijski nadzor nad primjenom ovog zakona i propisa donesenih na osnovu njega vrši Republička uprava za inspekcijske poslove, posredstvom nadležnog republičkog inspektora i inspektora u jedinicama lokalne samouprave, zavisno od djelatnosti u kojoj se vrši nadzor.</w:t>
      </w:r>
    </w:p>
    <w:p>
      <w:pPr>
        <w:pStyle w:val="Normal"/>
        <w:ind w:firstLine="708"/>
        <w:jc w:val="both"/>
        <w:rPr>
          <w:color w:val="000000"/>
          <w:lang w:val="bs-BA"/>
        </w:rPr>
      </w:pPr>
      <w:r>
        <w:rPr>
          <w:color w:val="000000"/>
          <w:lang w:val="sr-CS"/>
        </w:rPr>
        <w:t xml:space="preserve">(2) U vršenju inspekcijskog nadzora iz stava 1. ovog člana  nadležni inspektor, osim ovlašćenja propisanih zakonom kojim se uređuje postupak inspekcijskog nadzora, ima ovlašćenja i da zabrani promet proizvoda koji nema oznake energetske efikasnosti ili nema tehničku dokumentaciju u kojoj je naznačena količina energije koja se troši upotrebom proizvoda, u slučaju da utvrđene nepravilnosti ne budu otklonjene u ostavljenom roku. 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Zabrana iz stava 2. ovog člana traje do otklanjanja nepravilnosti koje su i prouzrokovale zabranu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6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Googlesrctext"/>
          <w:lang w:val="sr-CS"/>
        </w:rPr>
        <w:t xml:space="preserve">(1) </w:t>
      </w:r>
      <w:r>
        <w:rPr>
          <w:lang w:val="sr-CS"/>
        </w:rPr>
        <w:t xml:space="preserve">Novčanom kaznom od 5.000 KM do 15.000 KM kazniće se za prekršaj pravno lice, ako: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a) ne donese plan velikog potrošača (član 9. stav 4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b) ne dostavi Ministarstvu i Fondu godišnji izvještaj o realizaciji plana velikog potrošača (član 9. stav 5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) ne uvede energetski menadžment (član 14. stav 2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g) ne izvrši obaveze u vezi sa sadržajem tehničke dokumentacije i označavanjem proizvoda (član 17. st. 1, 2, 4. i 5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d) ne primijeni mjere za poboljšanje energetske efikasnosti i ne podnese izvještaj Fondu (član 19. st. 2. i 3. i član 20. stav 1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đ) ne obezbijede ponudu individualnih uređaja za mjerenje potrošnje energije (član 21. stav. 1) 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e) ne izvrši obračun potrošnje energije na propisan način i ne informiše i ne edukuje kupce energije (član 22)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Za prekršaj iz stava 1. ovog člana kazniće se i odgovorno lice u pravnom licu novčanom kaznom od 1.000 KM do 3.000 KM. 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3) Za prekršaj iz stava 1. tačka v) ovog člana kazniće se odgovorno lice u </w:t>
      </w:r>
      <w:r>
        <w:rPr>
          <w:color w:val="000000"/>
          <w:lang w:val="sr-CS"/>
        </w:rPr>
        <w:t>javnom sektoru novčanom kaznom od 1.000 KM do 3.000 KM.</w:t>
      </w:r>
      <w:r>
        <w:rPr>
          <w:color w:val="000000"/>
          <w:lang w:val="bs-B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bs-BA"/>
        </w:rPr>
        <w:t>(</w:t>
      </w:r>
      <w:r>
        <w:rPr>
          <w:color w:val="000000"/>
          <w:lang w:val="sr-BA"/>
        </w:rPr>
        <w:t>4</w:t>
      </w:r>
      <w:r>
        <w:rPr>
          <w:color w:val="000000"/>
          <w:lang w:val="bs-BA"/>
        </w:rPr>
        <w:t xml:space="preserve">) </w:t>
      </w:r>
      <w:r>
        <w:rPr>
          <w:color w:val="000000"/>
          <w:lang w:val="sr-BA"/>
        </w:rPr>
        <w:t xml:space="preserve">Za prekršaj iz stava 1. tačka g) ovog člana kazniće se preduzetnik novčanom kaznom </w:t>
      </w:r>
      <w:r>
        <w:rPr>
          <w:color w:val="000000"/>
          <w:lang w:val="sr-CS"/>
        </w:rPr>
        <w:t>od 1.000 KM do 3.000 KM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VI </w:t>
      </w:r>
      <w:r>
        <w:rPr>
          <w:bCs/>
          <w:lang w:val="sr-CS"/>
        </w:rPr>
        <w:t>PRELAZNE I ZAVRŠNE ODREDBE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7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 xml:space="preserve">(1) Vlada će u roku od šest mjeseci od dana stupanja na snagu ovog zakona donijeti Akcioni plan energetske efikasnosti (član 5. stav 2)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Ministar će u roku od godinu dana od dana stupanja na snagu ovog zakona donijeti podzakonske akte:</w:t>
      </w:r>
    </w:p>
    <w:p>
      <w:pPr>
        <w:pStyle w:val="Normal"/>
        <w:ind w:firstLine="810"/>
        <w:jc w:val="both"/>
        <w:rPr>
          <w:color w:val="000000"/>
          <w:lang w:val="en-US"/>
        </w:rPr>
      </w:pPr>
      <w:r>
        <w:rPr>
          <w:color w:val="000000"/>
          <w:lang w:val="sr-CS"/>
        </w:rPr>
        <w:t>a) Uputstvo o izradi izvještaja o realizaciji akcionog plana</w:t>
      </w:r>
      <w:r>
        <w:rPr>
          <w:lang w:val="sr-CS"/>
        </w:rPr>
        <w:t xml:space="preserve"> jedinice lokalne samouprave</w:t>
      </w:r>
      <w:r>
        <w:rPr>
          <w:color w:val="000000"/>
          <w:lang w:val="sr-CS"/>
        </w:rPr>
        <w:t xml:space="preserve"> (član 7. stav 7),</w:t>
      </w:r>
    </w:p>
    <w:p>
      <w:pPr>
        <w:pStyle w:val="Normal"/>
        <w:ind w:firstLine="8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b) Pravilnik o energetskoj klasi proizvoda (član 17. stav 6) i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v) Pravilnik o metodologiji procjene troškova ponude energetskih usluga (član 19. stav 4)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</w:t>
      </w:r>
      <w:r>
        <w:rPr>
          <w:color w:val="000000"/>
          <w:lang w:val="en-US"/>
        </w:rPr>
        <w:t>3</w:t>
      </w:r>
      <w:r>
        <w:rPr>
          <w:color w:val="000000"/>
          <w:lang w:val="sr-CS"/>
        </w:rPr>
        <w:t>) Direktor Fonda će u roku od godinu dana od dana stupanja na snagu ovog zakona donijeti podzakonski akt, uz prethodno pribavljeno mišljenje Ministarstva i ministarstva nadležnog za poslove građevinarstva i zaštite životne sredine (član 23. stav 2)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Član 28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Ovaj zakon stupa na snagu osmog dana od dana objavljivanja u „Službenom glasniku Republike Srpske“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Broj: 01-</w:t>
      </w:r>
      <w:r>
        <w:rPr>
          <w:lang w:val="sr-CS" w:eastAsia="en-US"/>
        </w:rPr>
        <w:t>1518</w:t>
      </w:r>
      <w:r>
        <w:rPr>
          <w:lang w:val="en-US" w:eastAsia="en-US"/>
        </w:rPr>
        <w:t>/1</w:t>
      </w:r>
      <w:r>
        <w:rPr>
          <w:lang w:val="sr-CS" w:eastAsia="en-US"/>
        </w:rPr>
        <w:t xml:space="preserve">3  </w:t>
      </w:r>
      <w:r>
        <w:rPr>
          <w:lang w:val="en-US" w:eastAsia="en-US"/>
        </w:rPr>
        <w:tab/>
        <w:tab/>
        <w:t xml:space="preserve">                        </w:t>
      </w:r>
      <w:r>
        <w:rPr>
          <w:lang w:val="sr-CS" w:eastAsia="en-US"/>
        </w:rPr>
        <w:t xml:space="preserve">                  </w:t>
        <w:tab/>
        <w:tab/>
        <w:t xml:space="preserve">        </w:t>
      </w:r>
      <w:r>
        <w:rPr>
          <w:lang w:val="en-US" w:eastAsia="en-US"/>
        </w:rPr>
        <w:t>PREDSJEDNIK</w:t>
      </w:r>
    </w:p>
    <w:p>
      <w:pPr>
        <w:pStyle w:val="Normal"/>
        <w:jc w:val="both"/>
        <w:rPr/>
      </w:pPr>
      <w:r>
        <w:rPr>
          <w:lang w:val="en-US" w:eastAsia="en-US"/>
        </w:rPr>
        <w:t>Datum: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27. jun </w:t>
      </w:r>
      <w:r>
        <w:rPr>
          <w:lang w:val="sr-CS" w:eastAsia="en-US"/>
        </w:rPr>
        <w:t xml:space="preserve">2013.  </w:t>
      </w:r>
      <w:r>
        <w:rPr>
          <w:lang w:val="en-US" w:eastAsia="en-US"/>
        </w:rPr>
        <w:t>godine</w:t>
      </w:r>
      <w:r>
        <w:rPr>
          <w:lang w:val="sr-CS" w:eastAsia="en-US"/>
        </w:rPr>
        <w:t xml:space="preserve">                            </w:t>
        <w:tab/>
        <w:tab/>
        <w:t xml:space="preserve">           </w:t>
      </w:r>
      <w:r>
        <w:rPr>
          <w:lang w:val="en-US" w:eastAsia="en-US"/>
        </w:rPr>
        <w:t>NARODNE SKUPŠTIN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        </w:t>
      </w:r>
      <w:r>
        <w:rPr>
          <w:lang w:val="sr-CS" w:eastAsia="en-US"/>
        </w:rPr>
        <w:t xml:space="preserve">                   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 </w:t>
      </w:r>
      <w:r>
        <w:rPr>
          <w:b/>
          <w:i/>
          <w:lang w:val="en-US" w:eastAsia="en-US"/>
        </w:rPr>
        <w:t>Mr Igor Radoj</w:t>
      </w:r>
      <w:r>
        <w:rPr>
          <w:b/>
          <w:i/>
          <w:lang w:val="sr-CS" w:eastAsia="en-US"/>
        </w:rPr>
        <w:t>ičić</w:t>
      </w:r>
    </w:p>
    <w:p>
      <w:pPr>
        <w:pStyle w:val="Normal"/>
        <w:ind w:firstLine="720"/>
        <w:rPr>
          <w:b/>
          <w:b/>
          <w:i/>
          <w:i/>
          <w:lang w:val="sr-Latn-RS" w:eastAsia="en-US"/>
        </w:rPr>
      </w:pPr>
      <w:r>
        <w:rPr>
          <w:b/>
          <w:i/>
          <w:lang w:val="sr-Latn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Googlesrctext">
    <w:name w:val="google-src-text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350"/>
    </w:pPr>
    <w:rPr>
      <w:rFonts w:ascii="Arial" w:hAnsi="Arial" w:cs="Arial"/>
      <w:lang w:val="bs-B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03:00Z</dcterms:created>
  <dc:creator>Aleksandar</dc:creator>
  <dc:description/>
  <dc:language>en-US</dc:language>
  <cp:lastModifiedBy>Aleksandar</cp:lastModifiedBy>
  <dcterms:modified xsi:type="dcterms:W3CDTF">2013-07-19T11:04:00Z</dcterms:modified>
  <cp:revision>1</cp:revision>
  <dc:subject/>
  <dc:title/>
</cp:coreProperties>
</file>